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690245</wp:posOffset>
                </wp:positionV>
                <wp:extent cx="140677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Схема расположения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объекта энергетики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«2БКТП; КЛ-6кВ от 2БКТП до ТП-4, КЛ-6кВ от 2БКТП до ТП-618, КЛ-6кВ от 2БКТП до ТП-185, КЛ-6кВ от 2БКТП до ТП-371»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для технологического присоединения энергопринимающих устройств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«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bidi="zxx"/>
                              </w:rPr>
                              <w:t>ГБНОУ РМ «Республиканский лицей - Центр для одаренных детей» на 300 уч. мест с пришкольным интернатом на 200 мест»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естоположение: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квартал ограниченный улицами Красная, Московская, Республиканска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7.7pt;height:81.7pt;mso-wrap-distance-left:9.05pt;mso-wrap-distance-right:9.05pt;mso-wrap-distance-top:0pt;mso-wrap-distance-bottom:0pt;margin-top:-54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Схема расположения </w:t>
                      </w:r>
                      <w:r>
                        <w:rPr>
                          <w:sz w:val="32"/>
                          <w:szCs w:val="32"/>
                        </w:rPr>
                        <w:t xml:space="preserve">объекта энергетики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«2БКТП; КЛ-6кВ от 2БКТП до ТП-4, КЛ-6кВ от 2БКТП до ТП-618, КЛ-6кВ от 2БКТП до ТП-185, КЛ-6кВ от 2БКТП до ТП-371» </w:t>
                      </w:r>
                      <w:r>
                        <w:rPr>
                          <w:sz w:val="32"/>
                          <w:szCs w:val="32"/>
                        </w:rPr>
                        <w:t xml:space="preserve">для технологического присоединения энергопринимающих устройств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«</w:t>
                      </w:r>
                      <w:r>
                        <w:rPr>
                          <w:b/>
                          <w:sz w:val="32"/>
                          <w:szCs w:val="32"/>
                          <w:lang w:bidi="zxx"/>
                        </w:rPr>
                        <w:t>ГБНОУ РМ «Республиканский лицей - Центр для одаренных детей» на 300 уч. мест с пришкольным интернатом на 200 мест»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Местоположение:</w:t>
                      </w:r>
                      <w:r>
                        <w:rPr>
                          <w:sz w:val="32"/>
                          <w:szCs w:val="32"/>
                        </w:rPr>
                        <w:t xml:space="preserve"> квартал ограниченный улицами Красная, Московская, Республиканска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15200</wp:posOffset>
                </wp:positionH>
                <wp:positionV relativeFrom="paragraph">
                  <wp:posOffset>8968740</wp:posOffset>
                </wp:positionV>
                <wp:extent cx="34290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706.2pt;width:26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8968740</wp:posOffset>
                </wp:positionV>
                <wp:extent cx="3429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706.2pt;width:26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4555</wp:posOffset>
                </wp:positionH>
                <wp:positionV relativeFrom="paragraph">
                  <wp:posOffset>8735695</wp:posOffset>
                </wp:positionV>
                <wp:extent cx="7438390" cy="580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8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словные обознач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вновь строящиеся КЛ – 6кВ                                – вновь построенная 2БКТП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5.7pt;height:45.7pt;mso-wrap-distance-left:9.05pt;mso-wrap-distance-right:9.05pt;mso-wrap-distance-top:0pt;mso-wrap-distance-bottom:0pt;margin-top:687.8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словные обознач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вновь строящиеся КЛ – 6кВ                                – вновь построенная 2БКТП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870" w:leader="none"/>
        </w:tabs>
        <w:rPr/>
      </w:pPr>
      <w:r>
        <w:rPr/>
        <w:drawing>
          <wp:inline distT="0" distB="0" distL="0" distR="0">
            <wp:extent cx="13827125" cy="88169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7125" cy="881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38:00Z</dcterms:created>
  <dc:creator>YushkovAS</dc:creator>
  <dc:description/>
  <cp:keywords/>
  <dc:language>en-US</dc:language>
  <cp:lastModifiedBy>KochevatovSV</cp:lastModifiedBy>
  <cp:lastPrinted>2011-09-23T09:31:00Z</cp:lastPrinted>
  <dcterms:modified xsi:type="dcterms:W3CDTF">2012-01-13T05:15:00Z</dcterms:modified>
  <cp:revision>9</cp:revision>
  <dc:subject/>
  <dc:title/>
</cp:coreProperties>
</file>